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파일_디렉토리_압축_해제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File/Directory Compression/Decompression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It provides a common function to compress/decompress files or directories, if necessary, while processing the business logic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is function is included in the Egovframework common component element technology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ompress files or directories into zip or gzip formats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②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decompress the compressed files (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zi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or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gzip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format)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487"/>
        <w:gridCol w:w="3416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4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4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FileCmprs.java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compressing/decompressing files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FileCmprs.jsp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2505"/>
        <w:gridCol w:w="1696"/>
        <w:gridCol w:w="5518"/>
      </w:tblGrid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55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mprsFile(String source, String target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Compressing files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f the files are compressed, it returns to True, and if not, to False by using the original file name(source) and the compressed file name(target)</w:t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boolean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cmprsFile(String source, String target)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compressing files</w:t>
            </w:r>
          </w:p>
        </w:tc>
        <w:tc>
          <w:tcPr>
            <w:tcW w:w="55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/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If the files are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decompressed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, it returns to True, and if not, to False by using the compressed file name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source)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and the decompressed path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(target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Original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name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file1.txt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Compressed Fil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File name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/file1.zip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Decompressed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Decompressed directory that includes a string-type absolute path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(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ex.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/user/com/test)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Validation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Check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hyperlink r:id="rId2"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Element technology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 xml:space="preserve"> _validation_</w:t>
        </w:r>
        <w:r>
          <w:rPr>
            <w:rStyle w:val="InternetLink"/>
            <w:rFonts w:eastAsia="굴림;Gulim" w:cs="굴림;Gulim" w:ascii="굴림;Gulim" w:hAnsi="굴림;Gulim"/>
            <w:color w:val="0000FF"/>
            <w:kern w:val="0"/>
            <w:szCs w:val="20"/>
            <w:u w:val="single"/>
            <w:lang w:val="en"/>
          </w:rPr>
          <w:t>check</w:t>
        </w:r>
      </w:hyperlink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Boolea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-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true / false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FileCmprs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3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ource = "/user/com/sample/test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4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get = "/user/com/sample/test.zip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1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le compress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isCompressed = EgovFileCmprs.cmprsFile(source, target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// 2.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ile decompress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f (isCompressed) {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hyperlink r:id="rId5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src = target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hyperlink r:id="rId6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String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tar = "/user/com/sample/de_test/"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boolean deCompressed = EgovFileCmprs.decmprsFile(src, tar)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St0">
    <w:name w:val="st0"/>
    <w:basedOn w:val="Style11"/>
    <w:qFormat/>
    <w:rPr/>
  </w:style>
  <w:style w:type="character" w:styleId="Co1">
    <w:name w:val="co1"/>
    <w:basedOn w:val="Style11"/>
    <w:qFormat/>
    <w:rPr/>
  </w:style>
  <w:style w:type="character" w:styleId="Kw4">
    <w:name w:val="kw4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ovframe.org/wiki/doku.php?id=egovframework:&#50836;&#49548;&#44592;&#49696;_validation_&#52404;&#53356;" TargetMode="External"/><Relationship Id="rId3" Type="http://schemas.openxmlformats.org/officeDocument/2006/relationships/hyperlink" Target="http://www.google.com/search?hl=en&amp;q=allinurl%3Astring+java.sun.com&amp;btnI=I&apos;m Feeling Lucky" TargetMode="External"/><Relationship Id="rId4" Type="http://schemas.openxmlformats.org/officeDocument/2006/relationships/hyperlink" Target="http://www.google.com/search?hl=en&amp;q=allinurl%3Astring+java.sun.com&amp;btnI=I&apos;m Feeling Lucky" TargetMode="External"/><Relationship Id="rId5" Type="http://schemas.openxmlformats.org/officeDocument/2006/relationships/hyperlink" Target="http://www.google.com/search?hl=en&amp;q=allinurl%3Astring+java.sun.com&amp;btnI=I&apos;m Feeling Lucky" TargetMode="External"/><Relationship Id="rId6" Type="http://schemas.openxmlformats.org/officeDocument/2006/relationships/hyperlink" Target="http://www.google.com/search?hl=en&amp;q=allinurl%3Astring+java.sun.com&amp;btnI=I&apos;m Feeling Lucky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59:00Z</dcterms:created>
  <dc:creator>catholic</dc:creator>
  <dc:description/>
  <cp:keywords/>
  <dc:language>en-US</dc:language>
  <cp:lastModifiedBy>고혜림</cp:lastModifiedBy>
  <dcterms:modified xsi:type="dcterms:W3CDTF">2012-04-03T08:36:00Z</dcterms:modified>
  <cp:revision>2</cp:revision>
  <dc:subject/>
  <dc:title/>
</cp:coreProperties>
</file>